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3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24 июл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ов 3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Дополнительное соглашение № 3 к Соглашению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С.Н.Кусти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24  »     07             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33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4-01-29T15:48:00Z</cp:lastPrinted>
  <dcterms:modified xsi:type="dcterms:W3CDTF">2024-07-24T09:44:00Z</dcterms:modified>
  <cp:revision>118</cp:revision>
  <dc:subject/>
  <dc:title/>
</cp:coreProperties>
</file>