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w w:val="95"/>
        </w:rPr>
      </w:pPr>
      <w:r>
        <w:rPr>
          <w:rFonts w:eastAsia="Cambria" w:cs="Cambria"/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4.12.2023   № 81  «О бюджете  Мышкинского муниципального района  на 2024 год и на плановый период 2025 и 202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района</w:t>
      </w:r>
    </w:p>
    <w:p>
      <w:pPr>
        <w:pStyle w:val="Normal"/>
        <w:rPr/>
      </w:pPr>
      <w:r>
        <w:rPr/>
        <w:t>от  24 июля 2024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2 части 1 статьи 22 </w:t>
      </w:r>
      <w:r>
        <w:rPr>
          <w:rFonts w:cs="Times New Roman" w:ascii="Times New Roman" w:hAnsi="Times New Roman"/>
          <w:b w:val="false"/>
          <w:color w:val="000000"/>
        </w:rPr>
        <w:t>Устава Мышкинского муниципального райо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Ярославской области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1. </w:t>
        <w:tab/>
        <w:t>Внести в решение Собрания депутатов Мышкинского муниципального района от 14.12.2023  № 81 «О бюджете Мышкинского муниципального района 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Cs/>
          <w:color w:val="000000"/>
        </w:rPr>
        <w:tab/>
        <w:t xml:space="preserve">1) пункты 1 и 2 изложить в следующей  редакции: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 на 2024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</w:rPr>
        <w:t>прогнозируемый общий объем доходов бюджета Мышкинского  муниципального района  в сумме  766 120 261,13 рубля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бщий объем расходов бюджета Мышкинского  муниципального района в сумме </w:t>
      </w:r>
    </w:p>
    <w:p>
      <w:pPr>
        <w:pStyle w:val="Normal"/>
        <w:jc w:val="both"/>
        <w:rPr/>
      </w:pPr>
      <w:r>
        <w:rPr>
          <w:bCs/>
          <w:color w:val="000000"/>
        </w:rPr>
        <w:t>772 974 645,08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>дефицит  бюджета Мышкинского муниципального района 6 854 383,95 руб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2. Утвердить основные характеристики бюджета Мышкинского  муниципального района  на 2025 год и на 2026 год: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1) прогнозируемый общий объем доходов бюджета Мышкинского  муниципального района  на 2025 год в сумме  543 243 539 рублей и на 2026 год в сумме 422 232 381 рубль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 xml:space="preserve">2) общий объем расходов бюджета Мышкинского  муниципального района на 2025 год в сумме 543 243 539 рублей, в том числе условно утвержденные расходы 4 100 000 рублей, и на 2026 год в сумме 422 232 381 рубль, в том числе условно утвержденные расходы 5 700 000 рублей.»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2)   приложения №№ 2 - 7 изложить в редакции приложений №№ 1 – 6 к настоящему решению соответственно;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3) пункты 9 -11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«9. Утвердить общий объем межбюджетных трансфертов, получаемых из других бюджетов бюджетной системы Российской Федерации, на 2024 год в сумме 653 560 369,13 рубля, на 2025 год в сумме 462 902 339 рублей и на 2026 год в сумме  335 111 481 рубль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10. Утвердить  общий объем бюджетных ассигнований на исполнение  публичных  нормативных обязательств на 2024 год в сумме 5 365 276 рублей, на 2025 год в сумме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5 357 132  рубля и на 2026 год в сумме 5 357 152 рубл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11.  Утвердить объем бюджетных ассигнований дорожного фонда на 2024 год в сумме  68 127 323,28 рубля,  на 2025 год в сумме 95 130 266 рублей и на 2026 год в сумме 24 989 676 рублей.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284"/>
        <w:jc w:val="both"/>
        <w:rPr>
          <w:color w:val="000000"/>
        </w:rPr>
      </w:pPr>
      <w:r>
        <w:rPr>
          <w:bCs/>
          <w:color w:val="000000"/>
        </w:rPr>
        <w:t xml:space="preserve">приложения №№ 12 - 13 изложить в редакции приложений №№ 7 - 8 к настоящему решению соответственно.      </w:t>
      </w: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 О.В.Мина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 xml:space="preserve">___________________С.Н.Кустиков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      24  </w:t>
      </w:r>
      <w:r>
        <w:rPr>
          <w:lang w:val="en-US"/>
        </w:rPr>
        <w:t xml:space="preserve"> </w:t>
      </w:r>
      <w:r>
        <w:rPr/>
        <w:t xml:space="preserve">     »         </w:t>
      </w:r>
      <w:r>
        <w:rPr>
          <w:lang w:val="en-US"/>
        </w:rPr>
        <w:t xml:space="preserve"> </w:t>
      </w:r>
      <w:r>
        <w:rPr/>
        <w:t xml:space="preserve">  07        2024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№   </w:t>
      </w:r>
      <w:r>
        <w:rPr/>
        <w:t xml:space="preserve">35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Пользователь Windows</cp:lastModifiedBy>
  <cp:lastPrinted>2024-02-22T08:12:00Z</cp:lastPrinted>
  <dcterms:modified xsi:type="dcterms:W3CDTF">2024-07-24T09:31:00Z</dcterms:modified>
  <cp:revision>246</cp:revision>
  <dc:subject/>
  <dc:title> </dc:title>
</cp:coreProperties>
</file>