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4.12.2023   № 81  «О бюджете  Мышкинского муниципального района 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«15» октября  2024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РАНИЕ ДЕПУТАТОВ МЫШКИНСКОГО МУНЦИ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4.12.2023  № 81 «О бюджете Мышкинского муниципального района 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ы 1 и 2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4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808 965 305,13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815 819 689,0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дефицит  бюджета Мышкинского муниципального района 6 854 383,95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 на 2025 год и на 2026 год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) прогнозируемый общий объем доходов бюджета Мышкинского  муниципального района  на 2025 год в сумме  499 546 571 рубль и на 2026 год в сумме 422 232 381 рубль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5 год в сумме 499 546 571 рубль, в том числе условно утвержденные расходы 4 100 000 рублей, и на 2026 год в сумме 422 232 381 рубль, в том числе условно утвержденные расходы 5 700 000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 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ункты 9-11  изложить в следующей редакции: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9. Утвердить общий объем межбюджетных трансфертов, получаемых из других бюджетов бюджетной системы Российской Федерации, на 2024 год в сумме 696 075 413,13 рубля, на 2025 год в сумме 419 205 371  рубль на 2026 год в сумме  335 111 481 рубль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0. Утвердить  общий объем бюджетных ассигнований на исполнение  публичных  нормативных обязательств на 2024 год в сумме 5 456 592 рубля, на 2025 год в сумм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 357 132  рубля и на 2026 год в сумме 5 357 152 руб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11.  Утвердить объем бюджетных ассигнований дорожного фонда на 2024 год в сумме  68 127 323,28 рубля,  на 2025 год в сумме 51 230 266 рублей и на 2026 год в сумме 24 989 676 рублей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jc w:val="both"/>
        <w:rPr>
          <w:color w:val="000000"/>
        </w:rPr>
      </w:pPr>
      <w:r>
        <w:rPr>
          <w:bCs/>
          <w:color w:val="000000"/>
        </w:rPr>
        <w:t xml:space="preserve">приложения №№ 12 - 13 изложить в редакции приложений №№ 7 - 8 к настоящему решению соответственно.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>
          <w:u w:val="single"/>
        </w:rPr>
        <w:t xml:space="preserve">«       15    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    »</w:t>
      </w:r>
      <w:r>
        <w:rPr/>
        <w:t xml:space="preserve"> ____10______  2024    год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</w:t>
      </w:r>
      <w:r>
        <w:rPr/>
        <w:t xml:space="preserve">__7___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User</cp:lastModifiedBy>
  <cp:lastPrinted>2024-02-22T08:12:00Z</cp:lastPrinted>
  <dcterms:modified xsi:type="dcterms:W3CDTF">2024-10-17T10:09:00Z</dcterms:modified>
  <cp:revision>259</cp:revision>
  <dc:subject/>
  <dc:title> </dc:title>
</cp:coreProperties>
</file>