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w w:val="95"/>
        </w:rPr>
      </w:pPr>
      <w:r>
        <w:rPr>
          <w:w w:val="95"/>
        </w:rPr>
      </w:r>
    </w:p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4.12.2023   № 81  «О бюджете  Мышкинского муниципального района  на 2024 год и на плановый период 2025 и 202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района</w:t>
      </w:r>
    </w:p>
    <w:p>
      <w:pPr>
        <w:pStyle w:val="Normal"/>
        <w:rPr/>
      </w:pPr>
      <w:r>
        <w:rPr/>
        <w:t>от  28 ноября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2 части 1 статьи 22 </w:t>
      </w:r>
      <w:r>
        <w:rPr>
          <w:rFonts w:cs="Times New Roman" w:ascii="Times New Roman" w:hAnsi="Times New Roman"/>
          <w:b w:val="false"/>
          <w:color w:val="000000"/>
        </w:rPr>
        <w:t>Устава Мышкинского муниципального райо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Ярославской области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4.12.2023  № 81 «О бюджете Мышкинского муниципального района 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Cs/>
          <w:color w:val="000000"/>
        </w:rPr>
        <w:tab/>
        <w:t xml:space="preserve">1) пункт 1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4 год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819 120 784,16 рубля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825 975 168,11 руб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 xml:space="preserve">дефицит  бюджета Мышкинского муниципального района 6 854 383,95 рубля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приложение № 2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риложение № 4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4) приложение № 6 изложить в редакции приложения № 3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5) приложение № 10 изложить в редакции приложения № 4 к настоящему решению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6) пункты 9 -12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«9. Утвердить общий объем межбюджетных трансфертов, получаемых из других бюджетов бюджетной системы Российской Федерации, на 2024 год в сумме 704 230 892,16 рубля, на 2025 год в сумме 419 205 371  рубль на 2026 год в сумме  335 111 481 рубль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10. Утвердить  общий объем бюджетных ассигнований на исполнение  публичных  нормативных обязательств на 2024 год в сумме 5 456 592  рублей, на 2025 год в сумме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5 357 132  рубля и на 2026 год в сумме 5 357 152 рубл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11.  Утвердить объем бюджетных ассигнований дорожного фонда на 2024 год в сумме  68 112 513,56 рубля,  на 2025 год в сумме 51 230 266 рублей и на 2026 год в сумме 24 989 676 рублей.</w:t>
      </w:r>
    </w:p>
    <w:p>
      <w:pPr>
        <w:pStyle w:val="Normal"/>
        <w:jc w:val="both"/>
        <w:rPr>
          <w:bCs/>
          <w:color w:val="000000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Утвердить резервный фонд Администрации Мышкинского муниципального  района на 2024 год  в сумме   510 000 рублей, на 2025 год в сумме 110 000 рублей  и на 2026 год в сумме  110 000 рублей.</w:t>
      </w:r>
      <w:r>
        <w:rPr>
          <w:bCs/>
          <w:color w:val="000000"/>
        </w:rPr>
        <w:t xml:space="preserve">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bCs/>
          <w:color w:val="000000"/>
        </w:rPr>
        <w:t xml:space="preserve">приложение № 12 изложить в редакции приложения № 5 к настоящему решению.     </w:t>
      </w: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 О.В.Мина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_____Е.В.Петров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    28    </w:t>
      </w:r>
      <w:r>
        <w:rPr>
          <w:lang w:val="en-US"/>
        </w:rPr>
        <w:t xml:space="preserve"> </w:t>
      </w:r>
      <w:r>
        <w:rPr/>
        <w:t xml:space="preserve">     »           </w:t>
      </w:r>
      <w:r>
        <w:rPr>
          <w:lang w:val="en-US"/>
        </w:rPr>
        <w:t xml:space="preserve"> </w:t>
      </w:r>
      <w:r>
        <w:rPr/>
        <w:t xml:space="preserve">  11              2024    №     </w:t>
      </w:r>
      <w:r>
        <w:rPr>
          <w:lang w:val="en-US"/>
        </w:rPr>
        <w:t xml:space="preserve"> </w:t>
      </w:r>
      <w:r>
        <w:rPr/>
        <w:t xml:space="preserve"> 18 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Сотрудник</cp:lastModifiedBy>
  <cp:lastPrinted>2024-02-22T08:12:00Z</cp:lastPrinted>
  <dcterms:modified xsi:type="dcterms:W3CDTF">2024-12-03T05:56:00Z</dcterms:modified>
  <cp:revision>258</cp:revision>
  <dc:subject/>
  <dc:title> </dc:title>
</cp:coreProperties>
</file>