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1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Приволжского сельского поселения органам местного самоуправления  Мышкинского муниципального района на 2024-2026 годы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12 декабря 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сновании Федерального закона от 06.10.2003 № 131 - 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а 3 Порядка заключения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№ 50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 xml:space="preserve">Дополнительное соглашение № 1 к  </w:t>
      </w:r>
      <w:r>
        <w:rPr>
          <w:sz w:val="28"/>
        </w:rPr>
        <w:t xml:space="preserve">Соглашению о  передаче осуществления  части полномочий по решению вопросов местного значения от органов местного самоуправления </w:t>
      </w:r>
      <w:r>
        <w:rPr>
          <w:color w:val="000000"/>
          <w:sz w:val="28"/>
          <w:szCs w:val="28"/>
        </w:rPr>
        <w:t>Приволжского сельского поселения</w:t>
      </w:r>
      <w:r>
        <w:rPr>
          <w:sz w:val="28"/>
        </w:rPr>
        <w:t xml:space="preserve"> органам местного самоуправления Мышкинского муниципального района на 2024-2026 годы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 Настоящее решение вступает в силу со дня его подписания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799"/>
        <w:gridCol w:w="4809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ы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 Минаева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Е.В. 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 12    »  12   2024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 xml:space="preserve">24   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Блинова Наталия Анатольевна</cp:lastModifiedBy>
  <cp:lastPrinted>2024-12-10T14:03:00Z</cp:lastPrinted>
  <dcterms:modified xsi:type="dcterms:W3CDTF">2024-12-11T11:40:00Z</dcterms:modified>
  <cp:revision>140</cp:revision>
  <dc:subject/>
  <dc:title/>
</cp:coreProperties>
</file>