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4670" cy="80073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32"/>
        </w:rPr>
      </w:pPr>
      <w:r>
        <w:rPr>
          <w:b/>
          <w:spacing w:val="32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бюджете Мышкин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на 2025 год и на плановый период 2026 и 2027 год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ышкин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12 декабря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На основании пункта 1 статьи 9 Бюджетного кодекса Российской Федерации, статьи 9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, пункта 2 части 1 статьи 22 Устава Мышкинского муниципального района Ярославской области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брание депутатов Мышкинского муниципального района 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</w:rPr>
        <w:t>1</w:t>
      </w:r>
      <w:r>
        <w:rPr>
          <w:color w:val="000000"/>
          <w:sz w:val="26"/>
          <w:szCs w:val="26"/>
        </w:rPr>
        <w:t>. Утвердить основные характеристики бюджета Мышкинского муниципального района  на 2025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>прогнозируемый общий объем доходов бюджета Мышкинского  муниципального района  в сумме  656 566 762,52 рубл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щий объем расходов бюджета Мышкинского  муниципального района в сумме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65 984 830,98 рубля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фицит  бюджета Мышкинского муниципального района 9 418 068,46 рубл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. Утвердить основные характеристики бюджета Мышкинского  муниципального района  на 2026 год и на 2027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Мышкинского  муниципального района  на 2026 год в сумме 646 973 003 рубля и на 2027 год в сумме 478 290 393 рубл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ышкинского  муниципального района на 2026 год в сумме 646 973 003 рубля, в том числе условно утвержденные расходы в сумме  4 500 000 рублей, и на 2027 год в сумме 478 290 393 рубля, в том числе условно утвержденные расходы в сумме 6 200 0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 Доходы бюджета Мышкинского муниципального района формируются в соответствии со статьями 61.1, 62 Бюджетного кодекса Российской Федерации, с учетом положений Закона Ярославской области «Об областном бюджете на 2025 год и на плановый период 2026 и 2027 годов», Закона Ярославской области  от 07.10.2008 № 41-з «О единых нормативах отчислений в местные бюджеты» и Закона Ярославской  области от 30.06.2011 № 22-з «О дорожном фонде Ярославской области и муниципальных дорожных фондах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. Утвердить </w:t>
      </w:r>
      <w:hyperlink w:anchor="Par21987">
        <w:r>
          <w:rPr>
            <w:rStyle w:val="InternetLink"/>
            <w:sz w:val="26"/>
            <w:szCs w:val="26"/>
          </w:rPr>
          <w:t>нормативы</w:t>
        </w:r>
      </w:hyperlink>
      <w:r>
        <w:rPr>
          <w:sz w:val="26"/>
          <w:szCs w:val="26"/>
        </w:rPr>
        <w:t xml:space="preserve"> распределения налоговых и неналоговых доходов  консолидированного бюджета Мышкинского муниципального района между местными бюджетами  на 2025 год и на плановый период 2026 и 2027 годов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Утвердить  прогнозируемые доходы бюджета Мышкинского муниципального района в соответствии с классификацией доходов бюджетов Российской Федер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2025 год  согласно приложению № 2 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26 и 2027 г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  Утвердить расходы бюджета Мышкинского муниципального района 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) на 2025 год  согласно приложению № 4 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26 и 2027 годов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7.    Утвердить ведомственную структуру расходов  бюджета Мышкинского 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 на 2025 год  согласно приложению № 6 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на плановый период 2026 и 2027 годов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8.    Утвердить общий объем межбюджетных трансфертов, получаемых из других бюджетов бюджетной системы Российской Федерации на 2025 год в сумме 571 412 762,52 рубля, на 2026 год в сумме 558 080 003 рубля и на 2027 год в сумме 384 073 393 рубл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  Утвердить  общий объем бюджетных ассигнований на исполнение  публичных  нормативных обязательств на 2025 год в сумме 5 486 277 рублей, на 2026 год в сумме 5 486 297 рублей и на 2027 год в сумме 5 486 317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0.    Утвердить объем бюджетных ассигнований дорожного фонда на 2025 год в сумме  29 357 823 рубля,  на 2026 год в сумме 25 301 273 рубля и на 2027 год в сумме 25 841 273 рубл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1. Утвердить резервный фонд Администрации Мышкинского муниципального  района на 2025 год  в сумме   300 000 рублей, на 2026 год в сумме 0 рублей  и на 2027 год в сумме  0 рублей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2.   Утвердить общий объем и распределение дотаций на выравнивание бюджетной обеспеченности поселений Мышкин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) </w:t>
      </w:r>
      <w:hyperlink r:id="rId3">
        <w:r>
          <w:rPr>
            <w:rStyle w:val="InternetLink"/>
            <w:sz w:val="26"/>
            <w:szCs w:val="26"/>
          </w:rPr>
          <w:t>на 2025 год</w:t>
        </w:r>
      </w:hyperlink>
      <w:r>
        <w:rPr>
          <w:sz w:val="26"/>
          <w:szCs w:val="26"/>
        </w:rPr>
        <w:t xml:space="preserve"> согласно приложению №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) </w:t>
      </w:r>
      <w:hyperlink r:id="rId4">
        <w:r>
          <w:rPr>
            <w:rStyle w:val="InternetLink"/>
            <w:sz w:val="26"/>
            <w:szCs w:val="26"/>
          </w:rPr>
          <w:t>на плановый период 2026 и 2027 годов</w:t>
        </w:r>
      </w:hyperlink>
      <w:r>
        <w:rPr>
          <w:sz w:val="26"/>
          <w:szCs w:val="26"/>
        </w:rPr>
        <w:t xml:space="preserve"> согласно приложению № 9 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 Установить критерий выравнивания расчетной бюджетной обеспеченности поселений Мышкинского муниципального района на 2025 год равным 0,95, на 2026 год равным 0,95 и на 2027 год равным 0,95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 Утвердить общий объем, перечень и распределение иных межбюджетных трансфертов бюджетам поселений Мышкинского муниципального района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) </w:t>
      </w:r>
      <w:hyperlink r:id="rId5">
        <w:r>
          <w:rPr>
            <w:rStyle w:val="InternetLink"/>
            <w:sz w:val="26"/>
            <w:szCs w:val="26"/>
          </w:rPr>
          <w:t>на 2025 год</w:t>
        </w:r>
      </w:hyperlink>
      <w:r>
        <w:rPr>
          <w:sz w:val="26"/>
          <w:szCs w:val="26"/>
        </w:rPr>
        <w:t xml:space="preserve"> согласно приложению № 10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) </w:t>
      </w:r>
      <w:hyperlink r:id="rId6">
        <w:r>
          <w:rPr>
            <w:rStyle w:val="InternetLink"/>
            <w:sz w:val="26"/>
            <w:szCs w:val="26"/>
          </w:rPr>
          <w:t>на плановый период 2026 и 2027 годов</w:t>
        </w:r>
      </w:hyperlink>
      <w:r>
        <w:rPr>
          <w:sz w:val="26"/>
          <w:szCs w:val="26"/>
        </w:rPr>
        <w:t xml:space="preserve"> согласно приложению № 11 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Утвердить источники финансирования дефицита бюджета Мышкинского  муниципального района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 на 2025 год  согласно приложению № 12 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26 и 2027 годов согласно приложению № 1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. Установить верхний предел муниципального внутреннего долга Мышкинского муниципального района на 1 января 2026 года в сумме 0 рублей, на 1 января 2027 года в сумме 0 рублей и на 1 января 2028 года в сумме 0 рублей, в том числе верхний предел долга по муниципальным гарантиям Мышкинского муниципального района в валюте Российской Федерации, на 1 января 2026 года в сумме  0 рублей,  на 1 января 2027 года в сумме  0 рублей, на 1 января 2028 года  0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 муниципальных гарантий Мышкинского муниципального района в валюте Российской Федерации по возможным гарантийным случаям на 2025 год и на плановый период 2026 и 2027 годов не предусмотрен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. Утвердить Программу муниципальных внутренних заимствований Мышкинского муниципального района на 2025 год и на плановый период 2026 и 2027 годов  согласно приложению № 1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 Установить, что в соответствии с пунктом 2 статьи 78 и пунктом 2 статьи 78.1 Бюджетного кодекса Российской Федерации главными распорядителями бюджетных средств,  а также получателями бюджетных средств, наделенными  Администрацией Мышкинского муниципального района полномочиями по предоставлению субсидий, в пределах объема бюджетных ассигнований, предусмотренных настоящим решением, предоставляютс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internet.garant.ru/" \l "/multilink/12112604/paragraph/293827076/number/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нормативными правовыми актами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Правительства Российской Федерации), выполнением работ, оказанием услу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сидии иным некоммерческим организациям, не являющимся государственными (муниципальными) учреждениями, в случае их  участия в реализации мероприятий муниципальных программ Мышкинского муниципального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субсидий указанных в абзацах втором и третьем настоящего пункта устанавливается Администрацией Мышкин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9.  Установить, что в 2025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, обслуживанию и погашению долговых обязательств Мышкинского муниципального района, закупке продуктов питания, предупреждению и (или) ликвидации чрезвычайных ситуаций, в том числе в составе муниципальных заданий муниципальным бюджетным и автономным учреждениям Мышкинского муниципального района, предоставлению межбюджетных трансфертов и реализации региональных проек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0. Установить, что при составлении и ведении кассового плана бюджета Мышкинского муниципального района финансовый орган Администрации Мышкинского муниципального района обеспечивает в первоочередном порядке финансирование расходов, указанных в </w:t>
      </w:r>
      <w:hyperlink r:id="rId7">
        <w:r>
          <w:rPr>
            <w:rStyle w:val="InternetLink"/>
            <w:sz w:val="26"/>
            <w:szCs w:val="26"/>
          </w:rPr>
          <w:t>пункте 19 настоящего решения</w:t>
        </w:r>
      </w:hyperlink>
      <w:r>
        <w:rPr>
          <w:sz w:val="26"/>
          <w:szCs w:val="26"/>
        </w:rPr>
        <w:t>. По остальным расходам составление и ведение кассового плана производится с учетом прогнозируемого исполнения бюджета Мышк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1. Контроль за исполнением решения возложить на  постоянную бюджетную комиссию Собрания депутатов Мышк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2. Настоящее решение вступает в силу с  1 января 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11"/>
        <w:gridCol w:w="4857"/>
      </w:tblGrid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Мышкин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О. В. Минаева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брания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кинского 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Е. В. Пет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    12     »         12          2024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  </w:t>
      </w:r>
      <w:r>
        <w:rPr>
          <w:sz w:val="26"/>
          <w:szCs w:val="26"/>
        </w:rPr>
        <w:t xml:space="preserve">3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200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w w:val="200"/>
      <w:sz w:val="28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6;n=49162;fld=134;dst=103247" TargetMode="External"/><Relationship Id="rId4" Type="http://schemas.openxmlformats.org/officeDocument/2006/relationships/hyperlink" Target="consultantplus://offline/main?base=RLAW086;n=49162;fld=134;dst=103325" TargetMode="External"/><Relationship Id="rId5" Type="http://schemas.openxmlformats.org/officeDocument/2006/relationships/hyperlink" Target="consultantplus://offline/main?base=RLAW086;n=49162;fld=134;dst=103247" TargetMode="External"/><Relationship Id="rId6" Type="http://schemas.openxmlformats.org/officeDocument/2006/relationships/hyperlink" Target="consultantplus://offline/main?base=RLAW086;n=49162;fld=134;dst=103325" TargetMode="External"/><Relationship Id="rId7" Type="http://schemas.openxmlformats.org/officeDocument/2006/relationships/hyperlink" Target="consultantplus://offline/main?base=RLAW086;n=49162;fld=134;dst=10010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13:00Z</dcterms:created>
  <dc:creator>molodtsova_sa</dc:creator>
  <dc:description/>
  <cp:keywords/>
  <dc:language>en-US</dc:language>
  <cp:lastModifiedBy>Пользователь Windows</cp:lastModifiedBy>
  <cp:lastPrinted>2024-12-18T13:39:00Z</cp:lastPrinted>
  <dcterms:modified xsi:type="dcterms:W3CDTF">2025-03-04T08:02:00Z</dcterms:modified>
  <cp:revision>561</cp:revision>
  <dc:subject/>
  <dc:title> </dc:title>
</cp:coreProperties>
</file>