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w w:val="95"/>
        </w:rPr>
      </w:pPr>
      <w:r>
        <w:rPr>
          <w:w w:val="95"/>
        </w:rPr>
      </w:r>
    </w:p>
    <w:p>
      <w:pPr>
        <w:pStyle w:val="Subtitle"/>
        <w:rPr>
          <w:w w:val="95"/>
        </w:rPr>
      </w:pPr>
      <w:r>
        <w:rPr>
          <w:rFonts w:eastAsia="Cambria" w:cs="Cambria"/>
          <w:w w:val="95"/>
        </w:rPr>
        <w:t xml:space="preserve">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4.12.2023   № 81  «О бюджете  Мышкинского муниципального района  на 2024 год и на плановый период 2025 и 202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района</w:t>
      </w:r>
    </w:p>
    <w:p>
      <w:pPr>
        <w:pStyle w:val="Normal"/>
        <w:rPr/>
      </w:pPr>
      <w:r>
        <w:rPr/>
        <w:t>от    26 декабря 2024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</w:t>
      </w:r>
      <w:r>
        <w:rPr>
          <w:rFonts w:cs="Times New Roman" w:ascii="Times New Roman" w:hAnsi="Times New Roman"/>
          <w:b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2 части 1 статьи 22 </w:t>
      </w:r>
      <w:r>
        <w:rPr>
          <w:rFonts w:cs="Times New Roman" w:ascii="Times New Roman" w:hAnsi="Times New Roman"/>
          <w:b w:val="false"/>
          <w:color w:val="000000"/>
        </w:rPr>
        <w:t>Устава Мышкинского муниципального район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Ярославской области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района решило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1. </w:t>
        <w:tab/>
        <w:t>Внести в решение Собрания депутатов Мышкинского муниципального района от 14.12.2023  № 81 «О бюджете Мышкинского муниципального района 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Cs/>
          <w:color w:val="000000"/>
        </w:rPr>
        <w:tab/>
        <w:t xml:space="preserve">1) пункт 1 изложить в следующей  редакции: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 на 2024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</w:rPr>
        <w:t>прогнозируемый общий объем доходов бюджета Мышкинского  муниципального района  в сумме  819 772 992,78 рубля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общий объем расходов бюджета Мышкинского  муниципального района в сумме </w:t>
      </w:r>
    </w:p>
    <w:p>
      <w:pPr>
        <w:pStyle w:val="Normal"/>
        <w:jc w:val="both"/>
        <w:rPr/>
      </w:pPr>
      <w:r>
        <w:rPr>
          <w:bCs/>
          <w:color w:val="000000"/>
        </w:rPr>
        <w:t>826 627 376,73 руб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 xml:space="preserve">дефицит  бюджета Мышкинского муниципального района 6 854 383,95 рубля.»;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2) приложение № 2 изложить в редакции приложения № 1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3) приложение № 4 изложить в редакции приложения № 2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4) приложение № 6 изложить в редакции приложения № 3 к настоящему решению; 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5) пункты 9 -10 изложить в следующей редакции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«9. Утвердить общий объем межбюджетных трансфертов, получаемых из других бюджетов бюджетной системы Российской Федерации, на 2024 год в сумме 704 883 100,78 рубля, на 2025 год в сумме 419 205 371  рубль на 2026 год в сумме  335 111 481 рубль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10. Утвердить  общий объем бюджетных ассигнований на исполнение  публичных  нормативных обязательств на 2024 год в сумме 5 462 516 рублей, на 2025 год в сумме 5 357 132  рубля и на 2026 год в сумме 5 357 152 рубля</w:t>
      </w:r>
      <w:r>
        <w:rPr>
          <w:sz w:val="26"/>
          <w:szCs w:val="26"/>
        </w:rPr>
        <w:t>.</w:t>
      </w:r>
      <w:r>
        <w:rPr>
          <w:bCs/>
          <w:color w:val="000000"/>
        </w:rPr>
        <w:t xml:space="preserve">»; </w:t>
      </w:r>
    </w:p>
    <w:p>
      <w:pPr>
        <w:pStyle w:val="Normal"/>
        <w:tabs>
          <w:tab w:val="clear" w:pos="708"/>
          <w:tab w:val="left" w:pos="426" w:leader="none"/>
        </w:tabs>
        <w:ind w:left="644" w:hanging="0"/>
        <w:jc w:val="both"/>
        <w:rPr>
          <w:color w:val="000000"/>
        </w:rPr>
      </w:pPr>
      <w:r>
        <w:rPr>
          <w:bCs/>
          <w:color w:val="000000"/>
        </w:rPr>
        <w:t xml:space="preserve">6) приложение № 10 изложить в редакции приложения № 4 к настоящему решению.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 О.В.Мина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 xml:space="preserve">___________________Е.В.Петров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>«     26</w:t>
      </w:r>
      <w:r>
        <w:rPr>
          <w:lang w:val="en-US"/>
        </w:rPr>
        <w:t xml:space="preserve"> </w:t>
      </w:r>
      <w:r>
        <w:rPr/>
        <w:t xml:space="preserve">     »        12             2024    №   32  </w:t>
      </w:r>
      <w:r>
        <w:rPr>
          <w:lang w:val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Сотрудник</cp:lastModifiedBy>
  <cp:lastPrinted>2024-02-22T08:12:00Z</cp:lastPrinted>
  <dcterms:modified xsi:type="dcterms:W3CDTF">2024-12-28T11:14:00Z</dcterms:modified>
  <cp:revision>266</cp:revision>
  <dc:subject/>
  <dc:title> </dc:title>
</cp:coreProperties>
</file>