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27 февраля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56 566 762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665 984 830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571 412 762,52 рубля, на 2026 год в сумме 558 080 003 рубля и на 2027 год в сумме 384 073 393 рубля.»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6) пункт 10 изложить в следующей редакци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«10.    Утвердить объем бюджетных ассигнований дорожного фонда на 2025 год в сумме  29 357 823 рубля,  на 2026 год в сумме 25 301 273 рубля и на 2027 год в сумме 25 841 273 рубля.»;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7) 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3. Настоящее решение вступает в силу после его официального</w:t>
      </w:r>
      <w:r>
        <w:rPr/>
        <w:t xml:space="preserve">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О.В.Минае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27        »         02                   2025    №    2 </w:t>
      </w:r>
      <w:r>
        <w:rPr>
          <w:lang w:val="en-US"/>
        </w:rPr>
        <w:t xml:space="preserve"> </w:t>
      </w: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5-03-03T06:11:00Z</dcterms:modified>
  <cp:revision>261</cp:revision>
  <dc:subject/>
  <dc:title> </dc:title>
</cp:coreProperties>
</file>