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5"/>
        </w:rPr>
      </w:pPr>
      <w:r>
        <w:rPr>
          <w:w w:val="95"/>
        </w:rPr>
        <w:t xml:space="preserve">                                                                             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от  27 марта 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ind w:firstLine="567"/>
        <w:jc w:val="both"/>
        <w:rPr/>
      </w:pPr>
      <w:r>
        <w:rPr>
          <w:bCs/>
          <w:color w:val="000000"/>
        </w:rPr>
        <w:t>1. Внести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1) пункты 1 и 2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на 2025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муниципального района  в сумме  676 435 408,52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) общий объем расходов бюджета Мышкинского муниципального района в сумме 685 853 476,98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3) дефицит бюджета Мышкинского муниципального района 9 418 068,46 рубл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2. Утвердить основные характеристики бюджета Мышкинского  муниципального района на 2026 год и на 2027 год: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1) прогнозируемый общий объем доходов бюджета Мышкинского  муниципального района  на 2026 год в сумме 647 974 003 рубля и на 2027 год в сумме 479 291 393 рубля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2) общий объем расходов бюджета Мышкинского  муниципального района на 2026 год в сумме 647 974 003 рубля, в том числе условно утвержденные расходы 4 500 000 рублей, и на 2027 год в сумме 479 291 393 рубля, в том числе условно утвержденные расходы 6 200 000 рублей.»;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) приложения №№ 2 - 7 изложить в редакции приложений №№ 1 – 6 к настоящему решению соответственно;    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</w:rPr>
        <w:t xml:space="preserve">3) пункт 8 изложить в следующей редакции: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8. Утвердить общий объем межбюджетных трансфертов, получаемых из других бюджетов бюджетной системы Российской Федерации, на 2025 год в сумме 585 757 408,52 рубля, на 2026 год в сумме 559 081 003 рубля и на 2027 год в сумме 385 074 393 рубля.»;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) приложения №№ 12 и 13 изложить в редакции приложений №№ 7 и 8 к настоящему решению соответственно.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993" w:leader="none"/>
        </w:tabs>
        <w:ind w:firstLine="567"/>
        <w:jc w:val="both"/>
        <w:rPr>
          <w:color w:val="000000"/>
        </w:rPr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 О.В.Минае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  27  </w:t>
      </w:r>
      <w:r>
        <w:rPr>
          <w:lang w:val="en-US"/>
        </w:rPr>
        <w:t xml:space="preserve"> </w:t>
      </w:r>
      <w:r>
        <w:rPr/>
        <w:t xml:space="preserve">     »     03    </w:t>
      </w:r>
      <w:r>
        <w:rPr>
          <w:lang w:val="en-US"/>
        </w:rPr>
        <w:t xml:space="preserve"> </w:t>
      </w:r>
      <w:r>
        <w:rPr/>
        <w:t xml:space="preserve">           2025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№     </w:t>
      </w:r>
      <w:r>
        <w:rPr/>
        <w:t xml:space="preserve">9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Пользователь Windows</cp:lastModifiedBy>
  <cp:lastPrinted>2025-03-20T10:34:00Z</cp:lastPrinted>
  <dcterms:modified xsi:type="dcterms:W3CDTF">2025-03-31T06:36:00Z</dcterms:modified>
  <cp:revision>264</cp:revision>
  <dc:subject/>
  <dc:title> </dc:title>
</cp:coreProperties>
</file>