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5"/>
        </w:rPr>
      </w:pPr>
      <w:r>
        <w:rPr>
          <w:w w:val="95"/>
        </w:rPr>
        <w:t xml:space="preserve">                                                                             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округа</w:t>
      </w:r>
    </w:p>
    <w:p>
      <w:pPr>
        <w:pStyle w:val="Normal"/>
        <w:rPr/>
      </w:pPr>
      <w:r>
        <w:rPr/>
        <w:t>« __24__» ___апреля__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1. Внести в решение Собрания депутатов Мышкинского муниципального района от 12.12.2024 № 30 «О бюджете Мышкинского муниципальн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1) пункты 1 и 2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на 2025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муниципального района  в сумме  680 888 244,52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) общий объем расходов бюджета Мышкинского муниципального района в сумме 690 306 312,98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3) дефицит бюджета Мышкинского муниципального района 9 418 068,46 рубл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на 2026 год и на 2027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 муниципального района  на 2026 год в сумме 647 974 003 рубля и на 2027 год в сумме 543 313 078 рублей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6 год в сумме 647 974 003 рубля, в том числе условно утвержденные расходы 4 500 000 рублей, и на 2027 год в сумме 543 313 078 рублей, в том числе условно утвержденные расходы 6 200 000 рублей.»;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)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3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8. Утвердить общий объем межбюджетных трансфертов, получаемых из других бюджетов бюджетной системы Российской Федерации, на 2025 год в сумме 587 756 617,52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убля, на 2026 год в сумме 559 081 003 рубля и на 2027 год в сумме 449 096 078 рублей.»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) приложения №№ 12 и 13 изложить в редакции приложений №№ 7 и 8 к настоящему решению соответственно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 </w:t>
            </w:r>
            <w:r>
              <w:rPr>
                <w:u w:val="single"/>
              </w:rPr>
              <w:t>О. В. 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</w:t>
            </w:r>
            <w:r>
              <w:rPr>
                <w:u w:val="single"/>
              </w:rPr>
              <w:t>Е. В. 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__24___» ____04_______2025 года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>№</w:t>
      </w:r>
      <w:r>
        <w:rPr/>
        <w:t xml:space="preserve">__20_____ 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5-04-23T14:15:00Z</cp:lastPrinted>
  <dcterms:modified xsi:type="dcterms:W3CDTF">2025-04-25T08:09:00Z</dcterms:modified>
  <cp:revision>278</cp:revision>
  <dc:subject/>
  <dc:title> </dc:title>
</cp:coreProperties>
</file>