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left="2124" w:firstLine="1116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autoSpaceDE w:val="false"/>
        <w:ind w:left="2124" w:firstLine="11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 внесении изменений в решение Муниципального Совета городского поселения Мышкин от 10.12.2024 № 18 «О бюджете городского поселения Мышкин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шкинского муниципального округа</w:t>
      </w:r>
    </w:p>
    <w:p>
      <w:pPr>
        <w:pStyle w:val="Normal"/>
        <w:rPr/>
      </w:pPr>
      <w:r>
        <w:rPr>
          <w:sz w:val="24"/>
          <w:szCs w:val="24"/>
        </w:rPr>
        <w:t>« 27 » мая  2025 года</w:t>
      </w:r>
      <w:r>
        <w:rPr>
          <w:b/>
          <w:sz w:val="24"/>
          <w:szCs w:val="24"/>
        </w:rPr>
        <w:tab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 </w:t>
      </w:r>
      <w:r>
        <w:rPr>
          <w:color w:val="000000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в решение Муниципального Совета городского поселения Мышкин от 10.12.2025 № 18 «О бюджете городского поселения Мышкин на 2025 год и на плановый период 2026 и 2027 годов» (далее - решение) следующие изменения и дополнения: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Статью 1 решения изложить в следующей редакции: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атья 1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основные характеристики бюджета городского поселения Мышкин на 2025 год: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1) прогнозируемый общий объем доходов бюджета городского поселения Мышкин в сумме 141 605 623 рубля 08 копеек;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2) общий объем расходов бюджета городского поселения Мышкин в сумме 149 130 426 рублей 36 копеек;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3) дефицит бюджета городского поселения Мышкин 7 524 803 рубля 28 копеек.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бюджета городского поселения Мышкин на 2026 год и на 2027 год: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огнозируемый общий объем доходов бюджета городского поселения Мышкин на 2026 год в сумме 39 050 260 рублей и на 2027 год в сумме 30 945 028 рублей;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щий объем расходов бюджета городского поселения Мышкин на 2026 год в сумме 39 050 260 рублей, в том числе условно утвержденные расходы в сумме 586 000 рублей и на 2027 год в сумме 30 945 028 рублей, в том числе условно утвержденные расходы в сумме 1 186 000 рублей.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иложения № 1, № 3, № 5, № 7 к решению изложить в редакции приложений № 1- 4 к настоящему решению.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Статью 13 решения изложить в следующей редакции: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Статья 13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Установить, что объём межбюджетных трансфертов, получаемых бюджетом городского поселения Мышкин, из других бюджетов бюджетной системы Российской Федерации в 2025 году составляет 107 556 953 рубля, в 2026 году 15 614 786 рублей, в 2027 году 7 232 054 рубля.».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газете «Волжские зори» и   разместить в сетевом издании «Официальный сайт Мышкинского муниципального района».</w:t>
      </w:r>
    </w:p>
    <w:p>
      <w:pPr>
        <w:pStyle w:val="Style17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решения возложить на постоянную  бюджетную комиссию Собрания депутатов Мышкинского муниципального округа.</w:t>
      </w:r>
    </w:p>
    <w:p>
      <w:pPr>
        <w:pStyle w:val="Style18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ее решение вступает в силу со дня его официального опубликования.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>
          <w:trHeight w:val="173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Мышкинско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 О. В. Мина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_27__ » ____05____2025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брания депутатов   Мышкинского муниципального округ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59:00Z</dcterms:created>
  <dc:creator>Admin</dc:creator>
  <dc:description/>
  <cp:keywords/>
  <dc:language>en-US</dc:language>
  <cp:lastModifiedBy>Пользователь</cp:lastModifiedBy>
  <cp:lastPrinted>2025-05-28T11:33:00Z</cp:lastPrinted>
  <dcterms:modified xsi:type="dcterms:W3CDTF">2025-05-29T09:05:00Z</dcterms:modified>
  <cp:revision>21</cp:revision>
  <dc:subject/>
  <dc:title/>
</cp:coreProperties>
</file>