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Приложение  к  решению 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Собрания депутатов Мышкинского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муниципального   округа от  27.02.2025  № 32</w:t>
      </w:r>
    </w:p>
    <w:p>
      <w:pPr>
        <w:pStyle w:val="Normal"/>
        <w:ind w:left="424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брания депутатов Мышкинского муниципального округа на  2025 год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"/>
        <w:gridCol w:w="4678"/>
        <w:gridCol w:w="1276"/>
        <w:gridCol w:w="38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ем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е за подготовку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опросы для рассмотрения  на заседаниях Собрания</w:t>
            </w:r>
          </w:p>
        </w:tc>
      </w:tr>
      <w:tr>
        <w:trPr>
          <w:trHeight w:val="2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чет об итогах  работы Главы Мышкинского  муниципального района и Администрации Мышкинского муниципального района за  2024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ет о выполнении соглашений о передаче осуществления части полномочий по решению вопросов местного значения между органами местного самоуправления Мышкинского муниципального района за 2024 год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Об утверждении отчета об исполнении бюджета Мышкинского муниципального района за 2024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и финансов администрации Мышкинского муниципального района</w:t>
            </w:r>
          </w:p>
        </w:tc>
      </w:tr>
      <w:tr>
        <w:trPr>
          <w:trHeight w:val="6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еятельности Контрольно-счетной палаты Мышкинского МР во 2 квартале 2025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ышкинского муниципального района</w:t>
            </w:r>
          </w:p>
        </w:tc>
      </w:tr>
      <w:tr>
        <w:trPr>
          <w:trHeight w:val="7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бъектов жилищно-коммунального хозяйства и социальной сферы Мышкинского муниципального округа к осенне-зимнему периоду 2025-2026 г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жилищно-коммунального хозяйства администрации Мышкинского муниципального района </w:t>
            </w:r>
          </w:p>
        </w:tc>
      </w:tr>
      <w:tr>
        <w:trPr>
          <w:trHeight w:val="6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я о деятельности Контрольно-счетной палаты Мышкинского МР в 3 квартале 2025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ышкинского муниципального района</w:t>
            </w:r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 прогнозном плане (программе) приватизации имущества, находящегося в собственности Мышкинского муниципального округа на 2026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 реализации программы «Сохранность сети автомобильных дорог в Мышкинском муници-пальном районе на 2023-2025 годы» в 2025 год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управлению имуществом и градостроительству администрации Мышкинского муниципальн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илищно-коммунального хозяйства администрации Мышкинского муниципального района</w:t>
            </w:r>
          </w:p>
        </w:tc>
      </w:tr>
      <w:tr>
        <w:trPr>
          <w:trHeight w:val="19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 реализации программы  дополнительного образования  детей на территории Мышк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 реализации  подпрограммы «Патриотическое воспитание  граждан в Мышкинском  муниципальном районе муниципальной программы «Развитие молодежной политики в Мышкинском муниципальном районе» на 2023-2025 г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ыш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культуры, спорта, молодежной политики и туризма администрации Мышкинского муниципального района.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 бюджете Мышкинского муниципального округа на 2026 год и на плановый период 2027 и 2028 го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 утверждении плана работы Собрания депутатов Мышкинского муниципального округа на 2026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гласование плана работы Контрольно-счетной палаты Мышкинского муниципального района на 2026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и финансов администрации Мышкинс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 депутатов Мышкинского муниципальн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ышки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Внесение изменений в Устав Мышкинского муниципального округа в соответствии с изменениями в  действующем законодательств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 внесении изменений в решение Собрания депутатов Мышкинского муниципального округа «О прогнозном плане (программе) приватизации имущества, находящегося в собственности Мышкинского муниципального района, на 2025 го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 по мере необходимост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Мышкинс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 администрации Мышкинс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градостроительству администрации Мышкинского муниципального района</w:t>
            </w:r>
          </w:p>
        </w:tc>
      </w:tr>
      <w:tr>
        <w:trPr>
          <w:trHeight w:val="45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 внесении изменений и дополнений в нормативно-правовые акты Собрания депутатов Мышкинского муниципального округа,  касающиеся деятельности Контрольно–счетной палаты Мышкинского муниципального района, а также предложенные в качестве нормотворческой инициативы в соответствии с изменениями в действующем законодательств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 внесении изменений в решение Собрания депутатов Мышкинского муниципального района от 12.12.2024 № 30 «О бюджете Мышкинского муниципального района на 2025 год и на плановый период 2026 и 2027 годов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нятие, внесение изменений и дополнений в нормативные правовые акты Собрания депутатов Мышкинского муниципального округа в соответствии с изменениями в действующем законодательств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. Иные вопросы в соответствии с сопроводительным письмом, направленным в адрес Собрания депутатов Мышкинского муниципального ок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ечение года по мере необходимост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ышкинс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и финансов администрации Мышкинс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ные подразделения Администрации Мышкинского муниципального района по направлениям деятель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родского поселения Мышкин, Приволжского сельского поселения, Охотинского сельского поселения.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постоянных комиссий</w:t>
            </w:r>
          </w:p>
        </w:tc>
      </w:tr>
      <w:tr>
        <w:trPr>
          <w:trHeight w:val="9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ое рассмотрение вопросов на совместных заседаниях постоянных комиссий, рассматриваемых на заседаниях Собрания депутатов Мышкин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комиссии Собрания депутатов Мышкинского муниципального округа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седания постоянной бюджетной комиссии с вопросами</w:t>
            </w:r>
          </w:p>
        </w:tc>
      </w:tr>
      <w:tr>
        <w:trPr>
          <w:trHeight w:val="2360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тчет об итогах  работы Главы Мышкинского  муниципального района и Администрации Мышкинского муниципального района за  2024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ет о выполнении соглашений о передаче осуществления части полномочий по решению вопросов местного значения между органами местного самоуправления Мышкинского муниципального района за 2024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 утверждении отчета об исполнении бюджета Мышкинского муниципального района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и финансов администрации Мышкинс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деятельности Контрольно – счетной палаты Мышкинского муниципального района во 2 квартале 2025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ышкинского муниципального района</w:t>
            </w:r>
          </w:p>
        </w:tc>
      </w:tr>
      <w:tr>
        <w:trPr>
          <w:trHeight w:val="697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я о деятельности Контрольно – счетной палаты Мышкинского муниципального района в 3 квартале 2025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ышкинского муниципального района</w:t>
            </w:r>
          </w:p>
        </w:tc>
      </w:tr>
      <w:tr>
        <w:trPr>
          <w:trHeight w:val="835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 бюджете Мышкинского муниципального  округа на 2026 год и на плановый период 2027 и 2028 го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 утверждении  плана работы Собрания депутатов Мышкинского муниципального округа на 2026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огласование плана работы Контрольно-счетной палаты Мышкинского муниципального района на 2026 го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и финансов администрации Мыш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ыш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 депутатов Мышкинского муниципального округа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Заседания постоянной комиссии по социальным вопросам с вопросами:</w:t>
            </w:r>
          </w:p>
        </w:tc>
      </w:tr>
      <w:tr>
        <w:trPr>
          <w:trHeight w:val="11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чет об итогах  работы Главы Мышкинского  муниципального района и администрации Мышкинского муниципального района за  2024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Об утверждении отчета об исполнении бюджета Мышкинского муниципального района з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и финансов администрации Мышкинс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 реализации программы  дополнительного образования  детей на территории Мышкинского муниципального рай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 реализации  подпрограммы «Патриотическое воспитание  граждан в Мышкинском  муниципальном районе муниципальной программы «Развитие молодежной политики в Мышкинском муниципальном районе» на 2023-2025 г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ыш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порта, молодежной политики и туризма администрации Мышкинского муниципального района</w:t>
            </w:r>
          </w:p>
        </w:tc>
      </w:tr>
      <w:tr>
        <w:trPr>
          <w:trHeight w:val="5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 плана работы Собрания депутатов Мышкинского муниципального округа на 2026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 депутатов Мышкинского муниципального округа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Заседания постоянной комиссии по экономике, муниципальному имуществу и развитию района</w:t>
            </w:r>
          </w:p>
        </w:tc>
      </w:tr>
      <w:tr>
        <w:trPr>
          <w:trHeight w:val="11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тчет об итогах  работы Главы Мышкинского  муниципального района и администрации Мышкинского муниципального района за  2024 год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 Об утверждении отчета об исполнении бюджета Мышкинского муниципального района за 2024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и и финансов администрации Мышкинского муниципального района</w:t>
            </w:r>
          </w:p>
        </w:tc>
      </w:tr>
      <w:tr>
        <w:trPr>
          <w:trHeight w:val="9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дготовка объектов жилищно-коммунального хозяйства и социальной сферы Мышкинского муниципального округа к осенне-зимнему периоду 2025-2026 г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илищно-коммунального хозяйства администрации Мышкинского муниципального района</w:t>
            </w:r>
          </w:p>
        </w:tc>
      </w:tr>
      <w:tr>
        <w:trPr>
          <w:trHeight w:val="13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 прогнозном плане (программе) приватизации имущества, находящегося в собственности Мышкинского муниципального округа на 2026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 реализации программы «Сохранность сети автомобильных дорог  в Мышкинском муни-ципальном районе на 2023-2025 годы»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 и градостроительству администрации Мышк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илищно-коммунального хозяйства администрации Мышкинского муниципальн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лане работы Собрания депутатов Мышкинского муниципального округа на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ые работ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депутатов в избирательных окр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Собрания депутатов Мышкинского муниципального окру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ем населения в общественной приемной партии  «ЕДИНАЯ РОССИЯ», Собрании депутатов Мышкинского муниципального округа и в избирательных округ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Собрания депутатов Мышкинского муниципального округа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а депутатов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сти семинары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минары по обзору  нормативных правовых актов Российской Федерации, Ярославской области и правовых актов Мышкинского муниципального ок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май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 депутатов Мышкинского муниципального ок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ышкинского муниципального района</w:t>
            </w:r>
          </w:p>
        </w:tc>
      </w:tr>
      <w:tr>
        <w:trPr>
          <w:trHeight w:val="3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ездной семинар по обмену опытом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 депутатов Мышкинского муниципального округа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Самостоятель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рмативно-правовых акт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Бюджет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едеральный закон № 131-ФЗ  от 06.10.200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Устав Мышкинского муниципального округа Ярославской области (в новой редакции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Регламент работы Собрания депутатов Мышкин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ложения о постоянных  комиссиях Собрания депутатов Мышкинского муниципального округ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ие правовые а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Собрания депутатов Мышкинского муниципального округ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sz w:val="25"/>
      <w:szCs w:val="25"/>
      <w:shd w:fill="FFFFFF" w:val="clear"/>
      <w:lang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№2"/>
    <w:basedOn w:val="Normal"/>
    <w:qFormat/>
    <w:pPr>
      <w:shd w:fill="FFFFFF" w:val="clear"/>
      <w:spacing w:lineRule="exact" w:line="317" w:before="300" w:after="300"/>
      <w:jc w:val="center"/>
      <w:outlineLvl w:val="1"/>
    </w:pPr>
    <w:rPr>
      <w:sz w:val="25"/>
      <w:szCs w:val="25"/>
      <w:shd w:fill="FFFFFF" w:val="clear"/>
      <w:lang w:val="en-US" w:eastAsia="en-US"/>
    </w:rPr>
  </w:style>
  <w:style w:type="paragraph" w:styleId="Style17">
    <w:name w:val="Без интервала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29:00Z</dcterms:created>
  <dc:creator>Юрист</dc:creator>
  <dc:description/>
  <cp:keywords/>
  <dc:language>en-US</dc:language>
  <cp:lastModifiedBy>Пользователь</cp:lastModifiedBy>
  <cp:lastPrinted>2024-12-25T13:11:00Z</cp:lastPrinted>
  <dcterms:modified xsi:type="dcterms:W3CDTF">2025-05-29T09:08:00Z</dcterms:modified>
  <cp:revision>4</cp:revision>
  <dc:subject/>
  <dc:title>ПЛАН</dc:title>
</cp:coreProperties>
</file>