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95"/>
        </w:rPr>
      </w:pPr>
      <w:r>
        <w:rPr>
          <w:rFonts w:eastAsia="Cambria" w:cs="Cambria"/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внесении изменений в решение Собрания депутатов Мышкинского  муниципального  района от 12.12.2024   № 30  «О бюджете  Мышкинского муниципального района 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округа</w:t>
      </w:r>
    </w:p>
    <w:p>
      <w:pPr>
        <w:pStyle w:val="Normal"/>
        <w:rPr/>
      </w:pPr>
      <w:r>
        <w:rPr/>
        <w:t>« 11 » июня  2025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пункта 2 части 1 статьи 31 Устава Мышкинского муниципального округа Ярославской области,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. </w:t>
        <w:tab/>
        <w:t>Внести в решение Собрания депутатов Мышкинского муниципального района от 12.12.2024  № 30 «О бюджете Мышкинского муниципального района 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Cs/>
          <w:color w:val="000000"/>
        </w:rPr>
        <w:tab/>
        <w:t xml:space="preserve">1) пункт 1 изложить в следующей  редакции: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 на 2025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прогнозируемый общий объем доходов бюджета Мышкинского  муниципального района  в сумме  698 952 175,52 рубля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/>
      </w:pPr>
      <w:r>
        <w:rPr>
          <w:bCs/>
          <w:color w:val="000000"/>
        </w:rPr>
        <w:t>708 370 243,98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 xml:space="preserve">дефицит  бюджета Мышкинского муниципального района 9 418 068,46 рублей.»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) приложение № 2 изложить в редакции приложения № 1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3) приложение № 4 изложить в редакции приложения № 2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4) приложение № 6 изложить в редакции приложения № 3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5) пункт 8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«8.    Утвердить общий объем межбюджетных трансфертов, получаемых из других бюджетов бюджетной системы Российской Федерации на 2025 год в сумме 605 820 548,52 рубля, на 2026 год в сумме 559 081 003 рубля и на 2027 год в сумме 449 096 078 рублей.»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7) приложение № 12 изложить в редакции приложения № 4 к настоящему решению.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 А. Г. Куриц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_Е.В. Пет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 _11_ » ___06___ 2025 года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№  </w:t>
      </w:r>
      <w:r>
        <w:rPr/>
        <w:t xml:space="preserve">__36___  </w:t>
      </w:r>
      <w:r>
        <w:rPr>
          <w:lang w:val="en-US"/>
        </w:rPr>
        <w:t xml:space="preserve"> </w:t>
      </w:r>
      <w:r>
        <w:rPr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Пользователь</cp:lastModifiedBy>
  <cp:lastPrinted>2024-02-22T08:12:00Z</cp:lastPrinted>
  <dcterms:modified xsi:type="dcterms:W3CDTF">2025-06-13T16:46:00Z</dcterms:modified>
  <cp:revision>272</cp:revision>
  <dc:subject/>
  <dc:title> </dc:title>
</cp:coreProperties>
</file>