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                              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56 566 762,52 рубля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665 984 830,98 руб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 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ы 8 и 10 изложить в следующей редакции: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571 412 762,52 рубля, на 2026 год в сумме 558 080 003 рубля и на 2027 год в сумме 384 073 393 рубл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10.    Утвердить объем бюджетных ассигнований дорожного фонда на 2025 год в сумме  29 357 823 рубля,  на 2026 год в сумме 25 301 273 рубля и на 2027 год в сумме 25 841 273 рубля...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3. Настоящее решение вступает в силу после его официального</w:t>
      </w:r>
      <w:r>
        <w:rPr/>
        <w:t xml:space="preserve">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_____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  </w:t>
      </w:r>
      <w:r>
        <w:rPr>
          <w:lang w:val="en-US"/>
        </w:rPr>
        <w:t xml:space="preserve"> </w:t>
      </w:r>
      <w:r>
        <w:rPr/>
        <w:t xml:space="preserve">     »           </w:t>
      </w:r>
      <w:r>
        <w:rPr>
          <w:lang w:val="en-US"/>
        </w:rPr>
        <w:t xml:space="preserve"> </w:t>
      </w:r>
      <w:r>
        <w:rPr/>
        <w:t xml:space="preserve">                2025    №     </w:t>
      </w:r>
      <w:r>
        <w:rPr>
          <w:lang w:val="en-US"/>
        </w:rPr>
        <w:t xml:space="preserve"> </w:t>
      </w: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5-02-19T06:38:00Z</dcterms:modified>
  <cp:revision>253</cp:revision>
  <dc:subject/>
  <dc:title> </dc:title>
</cp:coreProperties>
</file>