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w w:val="95"/>
        </w:rPr>
      </w:pPr>
      <w:r>
        <w:rPr>
          <w:rFonts w:eastAsia="Cambria" w:cs="Cambria"/>
          <w:w w:val="95"/>
        </w:rPr>
        <w:t xml:space="preserve">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2.12.2024   № 30  «О бюджете  Мышкинского муниципального района  на 2025 год и на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района</w:t>
      </w:r>
    </w:p>
    <w:p>
      <w:pPr>
        <w:pStyle w:val="Normal"/>
        <w:rPr/>
      </w:pPr>
      <w:r>
        <w:rPr/>
        <w:t xml:space="preserve">от                         </w:t>
      </w:r>
      <w:r>
        <w:rPr>
          <w:lang w:val="en-US"/>
        </w:rPr>
        <w:t xml:space="preserve"> </w:t>
      </w:r>
      <w:r>
        <w:rPr/>
        <w:t>2025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2 части 1 статьи 22 </w:t>
      </w:r>
      <w:r>
        <w:rPr>
          <w:rFonts w:cs="Times New Roman" w:ascii="Times New Roman" w:hAnsi="Times New Roman"/>
          <w:b w:val="false"/>
          <w:color w:val="000000"/>
        </w:rPr>
        <w:t>Устава Мышкинского муниципального район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Ярославской области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                  </w:t>
      </w:r>
      <w:r>
        <w:rPr>
          <w:bCs/>
          <w:color w:val="000000"/>
        </w:rPr>
        <w:t xml:space="preserve">1. </w:t>
        <w:tab/>
        <w:t>Внести в решение Собрания депутатов Мышкинского муниципального района от 12.12.2024  № 30 «О бюджете Мышкинского муниципального района 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1) пункты 1 и 2 изложить в следующей  редакции: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 на 2025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</w:rPr>
        <w:t>прогнозируемый общий объем доходов бюджета Мышкинского  муниципального района  в сумме  671 111 408,52 рубля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бщий объем расходов бюджета Мышкинского  муниципального района в сумме </w:t>
      </w:r>
    </w:p>
    <w:p>
      <w:pPr>
        <w:pStyle w:val="Normal"/>
        <w:jc w:val="both"/>
        <w:rPr/>
      </w:pPr>
      <w:r>
        <w:rPr>
          <w:bCs/>
          <w:color w:val="000000"/>
        </w:rPr>
        <w:t>680 529 476,98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>дефицит  бюджета Мышкинского муниципального района 9 418 068,46 руб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2. Утвердить основные характеристики бюджета Мышкинского  муниципального района  на 2026 год и на 2027 год: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1) прогнозируемый общий объем доходов бюджета Мышкинского  муниципального района  на 2026 год в сумме  647 974 003 рубля и на 2027 год в сумме 479 291 393 рубля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2) общий объем расходов бюджета Мышкинского  муниципального района на 2026 год в сумме  647 974 003 рубля, в том числе условно утвержденные расходы 4 500 000 рублей, и на 2027 год в сумме 479 291 393 рубля, в том числе условно утвержденные расходы 6 200 000 рублей.»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2)   приложения №№ 2 - 7 изложить в редакции приложений №№ 1 – 6 к настоящему решению соответственно; 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3) пункт 8  изложить в следующей редакци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«8. Утвердить общий объем межбюджетных трансфертов, получаемых из других бюджетов бюджетной системы Российской Федерации, на 2025 год в сумме 585 757 408,52 рубля, на 2026 год в сумме 559 081 003  рубля на 2027 год в сумме  385 074 393 рубля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284"/>
        <w:jc w:val="both"/>
        <w:rPr>
          <w:color w:val="000000"/>
        </w:rPr>
      </w:pPr>
      <w:r>
        <w:rPr>
          <w:bCs/>
          <w:color w:val="000000"/>
        </w:rPr>
        <w:t xml:space="preserve">приложения №№ 12 - 13 изложить в редакции приложений №№ 7 - 8 к настоящему решению соответственно.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/>
      </w:pPr>
      <w:r>
        <w:rPr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 О.В.Мина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_____Е.В.Пет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 xml:space="preserve">«           </w:t>
      </w:r>
      <w:r>
        <w:rPr>
          <w:lang w:val="en-US"/>
        </w:rPr>
        <w:t xml:space="preserve"> </w:t>
      </w:r>
      <w:r>
        <w:rPr/>
        <w:t xml:space="preserve">     »          </w:t>
      </w:r>
      <w:r>
        <w:rPr>
          <w:lang w:val="en-US"/>
        </w:rPr>
        <w:t xml:space="preserve"> </w:t>
      </w:r>
      <w:r>
        <w:rPr/>
        <w:t xml:space="preserve">           2025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№      </w:t>
      </w:r>
      <w:r>
        <w:rPr>
          <w:lang w:val="en-US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Пользователь Windows</cp:lastModifiedBy>
  <cp:lastPrinted>2024-02-22T08:12:00Z</cp:lastPrinted>
  <dcterms:modified xsi:type="dcterms:W3CDTF">2025-03-18T11:22:00Z</dcterms:modified>
  <cp:revision>257</cp:revision>
  <dc:subject/>
  <dc:title> </dc:title>
</cp:coreProperties>
</file>