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                            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от                               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1. Внести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1) пункты 1 и 2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на 2025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муниципального района  в сумме  680 888 244,52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) общий объем расходов бюджета Мышкинского муниципального района в сумме 690 306 312,98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3) дефицит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на 2026 год и на 2027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647 974 003 рубля и на 2027 год в сумме 543 313 078 рублей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647 974 003 рубля, в том числе условно утвержденные расходы 4 500 000 рублей, и на 2027 год в сумме 543 313 078 рублей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)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3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587 756 617,5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убля, на 2026 год в сумме 559 081 003 рубля и на 2027 год в сумме 449 096 078 рублей.»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) приложения №№ 12 и 13 изложить в редакции приложений №№ 7 и 8 к настоящему решению соответственно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   </w:t>
      </w:r>
      <w:r>
        <w:rPr>
          <w:lang w:val="en-US"/>
        </w:rPr>
        <w:t xml:space="preserve"> </w:t>
      </w:r>
      <w:r>
        <w:rPr/>
        <w:t xml:space="preserve">     »         </w:t>
      </w:r>
      <w:r>
        <w:rPr>
          <w:lang w:val="en-US"/>
        </w:rPr>
        <w:t xml:space="preserve"> </w:t>
      </w:r>
      <w:r>
        <w:rPr/>
        <w:t xml:space="preserve">           2025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5-03-20T10:34:00Z</cp:lastPrinted>
  <dcterms:modified xsi:type="dcterms:W3CDTF">2025-04-22T09:54:00Z</dcterms:modified>
  <cp:revision>275</cp:revision>
  <dc:subject/>
  <dc:title> </dc:title>
</cp:coreProperties>
</file>