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                            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__ __»   ________________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1. Внести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1) пункты 1 и 2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на 2025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муниципального района  в сумме  718 392 153,52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) общий объем расходов бюджета Мышкинского муниципального района в сумме              727 810 221,98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3) дефицит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на 2026 год и на 2027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650 521 123 рубля и на 2027 год в сумме 545 860 198 рублей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650 521 123 рубля, в том числе условно утвержденные расходы 4 500 000 рублей, и на 2027 год в сумме 545 860 198 рублей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)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3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616 425 086,5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убля, на 2026 год в сумме 561 628 123 рубля и на 2027 год в сумме 451 643 198 рублей.»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) приложения №№ 12 и 13 изложить в редакции приложений №№ 7 и 8 к настоящему решению соответственно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 </w:t>
            </w:r>
            <w:r>
              <w:rPr>
                <w:u w:val="single"/>
              </w:rPr>
              <w:t>А.Г.Куриц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</w:t>
            </w:r>
            <w:r>
              <w:rPr>
                <w:u w:val="single"/>
              </w:rPr>
              <w:t>Е. 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_____» ___________2025 года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>№</w:t>
      </w:r>
      <w:r>
        <w:rPr/>
        <w:t xml:space="preserve">_______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5-04-23T14:15:00Z</cp:lastPrinted>
  <dcterms:modified xsi:type="dcterms:W3CDTF">2025-07-30T14:28:00Z</dcterms:modified>
  <cp:revision>283</cp:revision>
  <dc:subject/>
  <dc:title> </dc:title>
</cp:coreProperties>
</file>