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м установлении публичного сервиту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и Мышкинского муниципального района Ярославской области в соответствии со ст. 39.41 Земельного кодекса Российской Федерации информирует о возможном установлении публичного сервитута в отношении земель в целях эксплуатации линейного объекта – магистрального нефтепровода и его неотъемлемых технологических частей «Ярославль-Кириши 1» 93-105 км; 106-111 км; 111-115 км; 115-132 км, DN720, ЯРН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630"/>
        <w:gridCol w:w="2668"/>
      </w:tblGrid>
      <w:tr>
        <w:trPr>
          <w:tblHeader w:val="true"/>
          <w:trHeight w:val="88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адастровый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ЗУ</w:t>
            </w:r>
          </w:p>
        </w:tc>
      </w:tr>
      <w:tr>
        <w:trPr>
          <w:trHeight w:val="2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ая область, Мышкинский р-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:07:052801</w:t>
            </w:r>
          </w:p>
        </w:tc>
      </w:tr>
      <w:tr>
        <w:trPr>
          <w:trHeight w:val="2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ая область, Мышкинский р-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:07:043501</w:t>
            </w:r>
          </w:p>
        </w:tc>
      </w:tr>
      <w:tr>
        <w:trPr>
          <w:trHeight w:val="2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ая область, Мышкинский р-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:07:08340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 к нему описанием местоположения границ публичного сервитута, подать заявления об учете прав на земельные участки в здании администрации Мышкинского муниципального района Ярославской области по адресу: Ярославская область,  г. Мышкин,    Успенская пл.,      д.3</w:t>
      </w:r>
      <w:r>
        <w:rPr>
          <w:bCs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Комитет по управлению имуществом и градостроительству администрации Мышкинского муниципального района  по рабочим    дням   по   адресу:   Ярославская   область,  г. Мышкин, пл. Успенская, д.3 (кабинет №16). Режим работы: ПН-ЧТ 08:00-17:15; ПТ 08:00-16:00,  обед: 12:00-13:00.  Контактный  телефон:  (48544) 2-13-97, (48544) 2-21-52»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обладатели земельных участков, в отношении которых испрашивается публичный сервитут, в течение 15 дней со дня опубликования сообщения имеют право подать заявление в Администрацию Мышкинского муниципального района (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и градостроительству администрации Мышкинского муниципального район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бщение о поступившем ходатайстве об установлении публичного сервитута, а также иные сведения, предусмотренные ст. 39.42 Земельного кодекса Российской Федерации размещены: на официальном сайте Мышкинского муниципального района в информационно-телекоммуникационной сети «Интернет» по ссылке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myshkinmr.ru/rus/info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://myshkinmr.ru/rus/power/kumi/inf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на официальном сайте Приволжского сельского поселения в информационно-телекоммуникационной сети «Интернет» по ссылке:    https://www.privadminmmr.ru/ в разделе «Информация», 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м щите, расположенном </w:t>
      </w:r>
      <w:r>
        <w:rPr>
          <w:rFonts w:cs="Times New Roman" w:ascii="Times New Roman" w:hAnsi="Times New Roman"/>
          <w:sz w:val="28"/>
          <w:szCs w:val="28"/>
        </w:rPr>
        <w:t>в здании администрации Мышкинского муниципального района Ярославской области по адресу: Ярославская область,  г. Мышкин,    Успенская пл., д.3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;Corbel" w:hAnsi="Corbel;Corbel" w:eastAsia="Calibri" w:cs="Corbel;Corbe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shkinmr.ru/rus/info/" TargetMode="External"/><Relationship Id="rId3" Type="http://schemas.openxmlformats.org/officeDocument/2006/relationships/hyperlink" Target="http://myshkinmr.ru/rus/power/kumi/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45:00Z</dcterms:created>
  <dc:creator>Anna</dc:creator>
  <dc:description/>
  <dc:language>en-US</dc:language>
  <cp:lastModifiedBy>Алина</cp:lastModifiedBy>
  <cp:lastPrinted>2021-08-20T10:31:00Z</cp:lastPrinted>
  <dcterms:modified xsi:type="dcterms:W3CDTF">2025-03-19T06:47:00Z</dcterms:modified>
  <cp:revision>3</cp:revision>
  <dc:subject/>
  <dc:title/>
</cp:coreProperties>
</file>